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950480025"/>
      <w:bookmarkStart w:id="1" w:name="__Fieldmark__0_2950480025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950480025"/>
      <w:bookmarkStart w:id="3" w:name="__Fieldmark__1_2950480025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950480025"/>
      <w:bookmarkStart w:id="5" w:name="__Fieldmark__2_2950480025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950480025"/>
      <w:bookmarkStart w:id="7" w:name="__Fieldmark__3_2950480025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950480025"/>
      <w:bookmarkStart w:id="9" w:name="__Fieldmark__4_2950480025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2950480025"/>
      <w:bookmarkStart w:id="11" w:name="__Fieldmark__5_2950480025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2950480025"/>
      <w:bookmarkStart w:id="13" w:name="__Fieldmark__6_2950480025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57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9-05-28T06:42:00Z</dcterms:modified>
  <cp:revision>10</cp:revision>
  <dc:subject/>
  <dc:title>Регламент брокерского обслуживания</dc:title>
</cp:coreProperties>
</file>